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esentation Rubric / Peer Evaluatio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ge">
                  <wp:posOffset>749300</wp:posOffset>
                </wp:positionV>
                <wp:extent cx="9131935" cy="5723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935" cy="572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9" w:type="dxa"/>
                                <w:left w:w="79" w:type="dxa"/>
                                <w:bottom w:w="79" w:type="dxa"/>
                                <w:right w:w="79" w:type="dxa"/>
                              </w:tblCellMar>
                            </w:tblPr>
                            <w:tblGrid>
                              <w:gridCol w:w="1779"/>
                              <w:gridCol w:w="4201"/>
                              <w:gridCol w:w="4200"/>
                              <w:gridCol w:w="4201"/>
                            </w:tblGrid>
                            <w:tr>
                              <w:trPr>
                                <w:trHeight w:val="892" w:hRule="exact"/>
                              </w:trPr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" w:hAnsi="Times" w:cs="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haparralPro-Bold;Cambria" w:ascii="Times" w:hAnsi="Time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elow Standard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haparralPro-Bold;Cambria" w:ascii="Times" w:hAnsi="Time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pproaching Standard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haparralPro-Bold;Cambria" w:ascii="Times" w:hAnsi="Time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t Stand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2" w:hRule="atLeast"/>
                              </w:trPr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144" w:type="dxa"/>
                                    <w:bottom w:w="21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rFonts w:ascii="Times" w:hAnsi="Times" w:cs="MinionPro-Regular;Minion Pro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haparralPro-Semibold;Chaparral Pro SmBd" w:ascii="Times" w:hAnsi="Time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xplanation of Ideas &amp; Information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does not present information, arguments, ideas, or findings clearly, concisely, and logically; argument lacks supporting evidence; audience cannot follow the line of reason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selects information, develops ideas and uses a style inappropriate to the purpose, task, and audience (may be too much or too little information, or the wrong approach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does not address alternative or opposing perspectives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presents information, findings, arguments and supporting evidence in a way that is not always clear, concise, and logical; line of reasoning is sometimes hard to follo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 xml:space="preserve">attempts to select information, develop ideas and use a style appropriate to the purpose, task, and audience but does not fully succeed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attempts to address alternative or opposing perspectives, but not clearly or completely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presents information, findings, arguments and supporting evidence clearly, concisely, and logically; audience can easily follow the line of reasoning (CC 9-12.SL.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selects information, develops ideas and uses a style appropriate to the purpose, task, and audience (CC 9-12.SL.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 xml:space="preserve">clearly and completely addresses alternative or opposing perspectives </w:t>
                                    <w:br/>
                                    <w:t>(CC 11-12.SL.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8" w:hRule="atLeast"/>
                              </w:trPr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144" w:type="dxa"/>
                                    <w:bottom w:w="21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rFonts w:ascii="Times" w:hAnsi="Times" w:cs="MinionPro-Regular;Minion Pro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haparralPro-Semibold;Chaparral Pro SmBd" w:ascii="Times" w:hAnsi="Time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Organization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does not meet requirements for what should be included in the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does not have an introduction and/or conclus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uses time poorly; the whole presentation, or a part of it, is too short or too long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meets most requirements for what should be included in the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has an introduction and conclusion, but they are not clear or interest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generally times presentation well, but may spend too much or too little time on a topic, a/v aid, or idea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meets all requirements for what should be included in the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has a clear and interesting introduction and conclus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rFonts w:ascii="Times" w:hAnsi="Times" w:cs="MinionPro-Regular;Minion Pr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cs="Wingdings3;Wingdings 3" w:ascii="Times" w:hAnsi="Times"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cs="ChaparralPro-Regular;Times New Roman" w:ascii="Times" w:hAnsi="Times"/>
                                      <w:color w:val="000000"/>
                                      <w:w w:val="98"/>
                                      <w:position w:val="-1"/>
                                    </w:rPr>
                                    <w:t>organizes time well; no part of the presentation is too short or too 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1" w:hRule="atLeast"/>
                              </w:trPr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144" w:type="dxa"/>
                                    <w:bottom w:w="21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yes &amp; Body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does not look at audience; reads notes or slid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does not use gestures or movemen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lacks poise and confidence (fidgets, slouches, appears nervou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wears clothing inappropriate for the occasion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makes infrequent eye contact; reads notes or slides most of the ti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uses a few gestures or movements but they do not look natur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 xml:space="preserve">shows some poise and confidence, (only a little fidgeting or nervous movement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makes some attempt to wear clothing appropriate for the occasion</w:t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30" w:type="dxa"/>
                                    <w:bottom w:w="25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 xml:space="preserve">keeps eye contact with audience most of the time; only glances at notes or slides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uses natural gestures and movemen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looks poised and confide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before="0" w:after="72"/>
                                    <w:ind w:left="172" w:hanging="158"/>
                                    <w:textAlignment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</w:rPr>
                                    <w:t>wears clothing appropriate for the occas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05pt;height:450.7pt;mso-wrap-distance-left:0pt;mso-wrap-distance-right:9pt;mso-wrap-distance-top:0pt;mso-wrap-distance-bottom:0pt;margin-top:59pt;mso-position-vertical-relative:page;margin-left:-3.95pt;mso-position-horizontal-relative:text">
                <v:fill opacity="0f"/>
                <v:textbox inset="0in,0in,0in,0in">
                  <w:txbxContent>
                    <w:tbl>
                      <w:tblPr>
                        <w:tblW w:w="14381" w:type="dxa"/>
                        <w:jc w:val="left"/>
                        <w:tblInd w:w="-5" w:type="dxa"/>
                        <w:tblLayout w:type="fixed"/>
                        <w:tblCellMar>
                          <w:top w:w="79" w:type="dxa"/>
                          <w:left w:w="79" w:type="dxa"/>
                          <w:bottom w:w="79" w:type="dxa"/>
                          <w:right w:w="79" w:type="dxa"/>
                        </w:tblCellMar>
                      </w:tblPr>
                      <w:tblGrid>
                        <w:gridCol w:w="1779"/>
                        <w:gridCol w:w="4201"/>
                        <w:gridCol w:w="4200"/>
                        <w:gridCol w:w="4201"/>
                      </w:tblGrid>
                      <w:tr>
                        <w:trPr>
                          <w:trHeight w:val="892" w:hRule="exact"/>
                        </w:trPr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" w:hAnsi="Times" w:cs="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parralPro-Bold;Cambria" w:ascii="Times" w:hAnsi="Time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elow Standard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parralPro-Bold;Cambria" w:ascii="Times" w:hAnsi="Time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pproaching Standard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haparralPro-Bold;Cambria" w:ascii="Times" w:hAnsi="Time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t Standard</w:t>
                            </w:r>
                          </w:p>
                        </w:tc>
                      </w:tr>
                      <w:tr>
                        <w:trPr>
                          <w:trHeight w:val="3152" w:hRule="atLeast"/>
                        </w:trPr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144" w:type="dxa"/>
                              <w:bottom w:w="216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center"/>
                              <w:rPr>
                                <w:rFonts w:ascii="Times" w:hAnsi="Times" w:cs="MinionPro-Regular;Minion Pro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haparralPro-Semibold;Chaparral Pro SmBd" w:ascii="Times" w:hAnsi="Time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Explanation of Ideas &amp; Information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does not present information, arguments, ideas, or findings clearly, concisely, and logically; argument lacks supporting evidence; audience cannot follow the line of reaso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selects information, develops ideas and uses a style inappropriate to the purpose, task, and audience (may be too much or too little information, or the wrong approach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does not address alternative or opposing perspectives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presents information, findings, arguments and supporting evidence in a way that is not always clear, concise, and logical; line of reasoning is sometimes hard to follo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 xml:space="preserve">attempts to select information, develop ideas and use a style appropriate to the purpose, task, and audience but does not fully succe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attempts to address alternative or opposing perspectives, but not clearly or completely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presents information, findings, arguments and supporting evidence clearly, concisely, and logically; audience can easily follow the line of reasoning (CC 9-12.SL.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selects information, develops ideas and uses a style appropriate to the purpose, task, and audience (CC 9-12.SL.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 xml:space="preserve">clearly and completely addresses alternative or opposing perspectives </w:t>
                              <w:br/>
                              <w:t>(CC 11-12.SL.4)</w:t>
                            </w:r>
                          </w:p>
                        </w:tc>
                      </w:tr>
                      <w:tr>
                        <w:trPr>
                          <w:trHeight w:val="2038" w:hRule="atLeast"/>
                        </w:trPr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144" w:type="dxa"/>
                              <w:bottom w:w="216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center"/>
                              <w:rPr>
                                <w:rFonts w:ascii="Times" w:hAnsi="Times" w:cs="MinionPro-Regular;Minion Pro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haparralPro-Semibold;Chaparral Pro SmBd" w:ascii="Times" w:hAnsi="Time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Organization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does not meet requirements for what should be included in the presen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does not have an introduction and/or conclu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uses time poorly; the whole presentation, or a part of it, is too short or too long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meets most requirements for what should be included in the presen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has an introduction and conclusion, but they are not clear or interes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generally times presentation well, but may spend too much or too little time on a topic, a/v aid, or idea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meets all requirements for what should be included in the presen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has a clear and interesting introduction and conclu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rFonts w:ascii="Times" w:hAnsi="Times" w:cs="MinionPro-Regular;Minion Pr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Wingdings3;Wingdings 3" w:ascii="Times" w:hAnsi="Times"/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haparralPro-Regular;Times New Roman" w:ascii="Times" w:hAnsi="Times"/>
                                <w:color w:val="000000"/>
                                <w:w w:val="98"/>
                                <w:position w:val="-1"/>
                              </w:rPr>
                              <w:t>organizes time well; no part of the presentation is too short or too long</w:t>
                            </w:r>
                          </w:p>
                        </w:tc>
                      </w:tr>
                      <w:tr>
                        <w:trPr>
                          <w:trHeight w:val="2021" w:hRule="atLeast"/>
                        </w:trPr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144" w:type="dxa"/>
                              <w:bottom w:w="216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Eyes &amp; Body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does not look at audience; reads notes or sli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does not use gestures or mov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lacks poise and confidence (fidgets, slouches, appears nervou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wears clothing inappropriate for the occasion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makes infrequent eye contact; reads notes or slides most of the ti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uses a few gestures or movements but they do not look natu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 xml:space="preserve">shows some poise and confidence, (only a little fidgeting or nervous movement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makes some attempt to wear clothing appropriate for the occasion</w:t>
                            </w:r>
                          </w:p>
                        </w:tc>
                        <w:tc>
                          <w:tcPr>
                            <w:tcW w:w="4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30" w:type="dxa"/>
                              <w:bottom w:w="259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 xml:space="preserve">keeps eye contact with audience most of the time; only glances at notes or slid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uses natural gestures and mov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looks poised and confid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72"/>
                              <w:ind w:left="172" w:hanging="158"/>
                              <w:textAlignment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</w:rPr>
                              <w:t>wears clothing appropriate for the occas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87" w:type="dxa"/>
        <w:jc w:val="left"/>
        <w:tblInd w:w="-5" w:type="dxa"/>
        <w:tblLayout w:type="fixed"/>
        <w:tblCellMar>
          <w:top w:w="72" w:type="dxa"/>
          <w:left w:w="72" w:type="dxa"/>
          <w:bottom w:w="58" w:type="dxa"/>
          <w:right w:w="72" w:type="dxa"/>
        </w:tblCellMar>
      </w:tblPr>
      <w:tblGrid>
        <w:gridCol w:w="1792"/>
        <w:gridCol w:w="4232"/>
        <w:gridCol w:w="4231"/>
        <w:gridCol w:w="4232"/>
      </w:tblGrid>
      <w:tr>
        <w:trPr>
          <w:trHeight w:val="4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ChaparralPro-Bold;Cambria" w:ascii="Times" w:hAnsi="Times"/>
                <w:b/>
                <w:bCs/>
                <w:color w:val="000000"/>
                <w:sz w:val="22"/>
                <w:szCs w:val="22"/>
              </w:rPr>
              <w:t>Below Standard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ChaparralPro-Bold;Cambria" w:ascii="Times" w:hAnsi="Times"/>
                <w:b/>
                <w:bCs/>
                <w:color w:val="000000"/>
                <w:sz w:val="22"/>
                <w:szCs w:val="22"/>
              </w:rPr>
              <w:t>Approaching Standard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ChaparralPro-Bold;Cambria" w:ascii="Times" w:hAnsi="Times"/>
                <w:b/>
                <w:bCs/>
                <w:color w:val="000000"/>
                <w:sz w:val="22"/>
                <w:szCs w:val="22"/>
              </w:rPr>
              <w:t>At Standard</w:t>
            </w:r>
          </w:p>
        </w:tc>
      </w:tr>
      <w:tr>
        <w:trPr>
          <w:trHeight w:val="199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79" w:type="dxa"/>
              <w:bottom w:w="216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" w:hAnsi="Times" w:cs="MinionPro-Regular;Minion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Semibold;Chaparral Pro SmBd" w:ascii="Times" w:hAnsi="Times"/>
                <w:b/>
                <w:color w:val="000000"/>
                <w:sz w:val="22"/>
                <w:szCs w:val="22"/>
              </w:rPr>
              <w:t>Voic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mumbles or speaks too quickly or slow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speaks too softly to be understoo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frequently uses “filler” words (“uh, um, so, and, like, etc.”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 xml:space="preserve">does not adapt speech for the context and task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speaks clearly most of the tim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speaks loudly enough for the audience to hear most of the time, but may speak in a monoto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occasionally uses filler word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attempts to adapt speech for the context and task but is unsuccessful or inconsisten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speaks clearly; not too quickly or slow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speaks loudly enough for everyone to hear; changes tone and pace to maintain inter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rarely uses filler word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adapts speech for the context and task, demonstrating command of formal English when appropriate (CC 9-12.SL.6)</w:t>
            </w:r>
          </w:p>
        </w:tc>
      </w:tr>
      <w:tr>
        <w:trPr>
          <w:trHeight w:val="1937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79" w:type="dxa"/>
              <w:bottom w:w="216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" w:hAnsi="Times" w:cs="MinionPro-Regular;Minion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Semibold;Chaparral Pro SmBd" w:ascii="Times" w:hAnsi="Times"/>
                <w:b/>
                <w:color w:val="000000"/>
                <w:sz w:val="22"/>
                <w:szCs w:val="22"/>
              </w:rPr>
              <w:t>Presentation Aid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 xml:space="preserve">does not use audio/visual aids or med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attempts to use one or a few audio/visual aids or media, but they do not add to or may distract from the presentation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 xml:space="preserve">uses audio/visual aids or media, but they may sometimes distract from or not add to the presentatio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sometimes has trouble bringing audio/visual aids or media smoothly into the presentation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uses well-produced audio/visual aids or media to enhance understanding of findings, reasoning, and evidence, and to add interest (CC 9-12.SL.5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smoothly brings audio/visual aids or media into the presentation</w:t>
            </w:r>
          </w:p>
        </w:tc>
      </w:tr>
      <w:tr>
        <w:trPr>
          <w:trHeight w:val="145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79" w:type="dxa"/>
              <w:bottom w:w="216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" w:hAnsi="Times" w:cs="MinionPro-Regular;Minion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Semibold;Chaparral Pro SmBd" w:ascii="Times" w:hAnsi="Times"/>
                <w:b/>
                <w:color w:val="000000"/>
                <w:sz w:val="22"/>
                <w:szCs w:val="22"/>
              </w:rPr>
              <w:t>Response to Audience Question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does not address audience questions (goes off topic or misunderstands without seeking clarification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answers audience questions, but not always clearly or completely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answers audience questions clearly and complete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seeks clarification, admits “I don’t know” or explains how the answer might be found when unable to answer a question</w:t>
            </w:r>
          </w:p>
        </w:tc>
      </w:tr>
      <w:tr>
        <w:trPr>
          <w:trHeight w:val="229" w:hRule="exac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tcMar>
              <w:top w:w="58" w:type="dxa"/>
              <w:left w:w="79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tcMar>
              <w:top w:w="58" w:type="dxa"/>
              <w:left w:w="79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tcMar>
              <w:top w:w="58" w:type="dxa"/>
              <w:left w:w="79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tcMar>
              <w:top w:w="58" w:type="dxa"/>
              <w:left w:w="79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4" w:type="dxa"/>
              <w:left w:w="79" w:type="dxa"/>
              <w:bottom w:w="216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" w:hAnsi="Times" w:cs="ChaparralPro-Semibold;Chaparral Pro SmB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Semibold;Chaparral Pro SmBd" w:ascii="Times" w:hAnsi="Times"/>
                <w:b/>
                <w:color w:val="000000"/>
                <w:sz w:val="22"/>
                <w:szCs w:val="22"/>
              </w:rPr>
              <w:t>Participation in Tea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Times" w:hAnsi="Times" w:cs="MinionPro-Regular;Minion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Semibold;Chaparral Pro SmBd" w:ascii="Times" w:hAnsi="Times"/>
                <w:b/>
                <w:color w:val="000000"/>
                <w:sz w:val="22"/>
                <w:szCs w:val="22"/>
              </w:rPr>
              <w:t xml:space="preserve">Presentations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 xml:space="preserve">Not all team members participate; only one or two speak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All team members participate, but not equally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0" w:type="dxa"/>
              <w:left w:w="79" w:type="dxa"/>
              <w:bottom w:w="259" w:type="dxa"/>
              <w:right w:w="7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All team members participate for about the same length of tim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rFonts w:ascii="Times" w:hAnsi="Times" w:cs="MinionPro-Regular;Minion Pro"/>
                <w:color w:val="000000"/>
                <w:sz w:val="24"/>
                <w:szCs w:val="24"/>
              </w:rPr>
            </w:pP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>•</w:t>
            </w:r>
            <w:r>
              <w:rPr>
                <w:rFonts w:cs="Wingdings3;Wingdings 3" w:ascii="Times" w:hAnsi="Times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cs="ChaparralPro-Regular;Times New Roman" w:ascii="Times" w:hAnsi="Times"/>
                <w:color w:val="000000"/>
                <w:w w:val="98"/>
                <w:position w:val="-1"/>
              </w:rPr>
              <w:t>All team members are able to answer questions about the topic as a whole, not just their part of it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textAlignment w:val="center"/>
        <w:rPr>
          <w:rFonts w:ascii="ChaparralPro-Regular;Times New Roman" w:hAnsi="ChaparralPro-Regular;Times New Roman" w:cs="ChaparralPro-Regular;Times New Roman"/>
          <w:color w:val="000000"/>
        </w:rPr>
      </w:pPr>
      <w:r>
        <w:rPr>
          <w:rFonts w:cs="ChaparralPro-Regular;Times New Roman" w:ascii="ChaparralPro-Regular;Times New Roman" w:hAnsi="ChaparralPro-Regular;Times New Roman"/>
          <w:color w:val="000000"/>
        </w:rPr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haparralPro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33:00Z</dcterms:created>
  <dc:creator>Morrison Pamela</dc:creator>
  <dc:description/>
  <cp:keywords/>
  <dc:language>en-US</dc:language>
  <cp:lastModifiedBy>Builder</cp:lastModifiedBy>
  <dcterms:modified xsi:type="dcterms:W3CDTF">2013-09-17T18:59:00Z</dcterms:modified>
  <cp:revision>6</cp:revision>
  <dc:subject/>
  <dc:title>PROJECT OVERVIEW                    page 1</dc:title>
</cp:coreProperties>
</file>